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 -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600 mm / 4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– polosloup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1014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2 – kuchyňský dřez bez odkládací ploch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erezový jednoduchý dřez bez odkapávací ploch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y např. 480 x 480 m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40640</wp:posOffset>
            </wp:positionH>
            <wp:positionV relativeFrom="line">
              <wp:posOffset>-118745</wp:posOffset>
            </wp:positionV>
            <wp:extent cx="2381250" cy="1190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dřez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é pákové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, výpustní rameno oblouk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153160" cy="120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 (učebny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řívod pouze studené vody, včetně hadičky na přívod vod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pitnou a požární vodu návlekové trubice tl. 9 mm (dl D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TUV návlekové trubice tl. 13 mm (dl. D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a KG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49:00Z</dcterms:created>
  <dc:creator>Robert</dc:creator>
  <dc:description/>
  <cp:keywords/>
  <dc:language>en-US</dc:language>
  <cp:lastModifiedBy>Ladislav Zahradníček</cp:lastModifiedBy>
  <cp:lastPrinted>2014-03-31T10:00:00Z</cp:lastPrinted>
  <dcterms:modified xsi:type="dcterms:W3CDTF">2018-09-27T10:28:00Z</dcterms:modified>
  <cp:revision>179</cp:revision>
  <dc:subject/>
  <dc:title/>
</cp:coreProperties>
</file>